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еречень документов, необходимых для рассмотрения вопроса о принятии заявителя и его семьи на учет для улучшения жилищных по социальной ипотек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ись в двух экземпляр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явление гражданина на имя руководителя органа местного самоуправления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Анкета заявителя в двух экземплярах, так же на электронном носителе (диск, </w:t>
      </w:r>
      <w:r>
        <w:rPr>
          <w:lang w:val="en-US"/>
        </w:rPr>
        <w:t>USB</w:t>
      </w:r>
      <w:r>
        <w:rPr/>
        <w:t>-накопитель) (приложение №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опия финансово-лицевого счета или справка местного самоуправления (для сел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иска(и) из домовой кни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проверке жилищных условий (для ветхого и аварийного жиль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ордера (договора найма, поднайма, аренды, субаренд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(и) с места работы всех работающих членов семьи, включающая реквизиты предприятия, сведения о месте работы гражданина, его должности, подписанная руководителем и заверенная печатью организации (в случаях, когда законодательством РФ установлена обязанность иметь печа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ы, подтверждающие доходы всех членов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заработной плате за прошедший год (по форме 2-НДФ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олько для госслужащих – справка о соблюдении гражданином ограничений, связанных с замещением государственной должности Российской Федерации, государственной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доходах, расходах, об имуществе и обязательствах имуществ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екларация за предыдущий календарный год и предыдущий отчетный период текущего календарного года с отметкой налоговой инспекции (для предпринимателя) или свидетельство об уплате налога на временный доход для предпринимателей, перешедших на уплату вмененного дохода (за последние 6 месяц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уденческий билет или документ, подтверждающий место учебы (для учащихся),  (с ИНН предпри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из детского сада (с ИНН предпри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получении стипендии (для студ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получении пособий (если получает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наличии субсидий со стороны РФ – документы, гарантирующие субсид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ИНН заявителя и каждого члена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из городского БТИ о наличии жилья в собств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и правоустанавливающих документов на жилое помещение и землю (свидетельства о собственности на жилое помещение и землю, договор аренды, договор безвозмездного пользования, договор дарения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технического паспорта жилого помещения, выданный БТИ, список проживающих в смежных комна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и паспортных данных для всех членов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военного билета для лиц мужского призывно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и трудовых книжек всех членов семьи, имеющих стаж работы, в том числе пенсионеров включенных в учетное дело (все страницы, заверенные начальником отдела кад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свидетельства о браке (развод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опия свидетельства о рождении детей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етная карточка семьи (на бумажном носителе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0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1:00Z</dcterms:created>
  <dc:creator>otdel</dc:creator>
  <dc:description/>
  <dc:language>en-US</dc:language>
  <cp:lastModifiedBy>Oksana</cp:lastModifiedBy>
  <cp:lastPrinted>2009-02-04T16:15:00Z</cp:lastPrinted>
  <dcterms:modified xsi:type="dcterms:W3CDTF">2018-04-06T06:11:00Z</dcterms:modified>
  <cp:revision>2</cp:revision>
  <dc:subject/>
  <dc:title>П Е Р Е Ч Е Н Ь</dc:title>
</cp:coreProperties>
</file>